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</w:rPr>
        <w:t>Processo Licitatório  - Pregão Presencial nº 003/2013 – SM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para prestação de serviços de valeteamento., para as ruas do Balneraio Cassino, pelo preço global de R$___________________ (_____________), nos termos do Edital e seus Anexos, referente ao Pregão Presencial nº 003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43"/>
        <w:gridCol w:w="1417"/>
        <w:gridCol w:w="1417"/>
      </w:tblGrid>
      <w:tr>
        <w:trPr>
          <w:trHeight w:val="543" w:hRule="atLeast"/>
        </w:trPr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 DE SERVIÇ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dade hora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ção de empresa especializada para prestação de serviços de valeteamento, conforme anexo VI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2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0,00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3/2013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6-14T10:29:00Z</cp:lastPrinted>
  <dcterms:modified xsi:type="dcterms:W3CDTF">2013-08-30T13:00:00Z</dcterms:modified>
  <cp:revision>8</cp:revision>
  <dc:subject/>
  <dc:title>GABEX/040</dc:title>
</cp:coreProperties>
</file>